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7912645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7617463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